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spacing w:before="240" w:after="120"/>
        <w:jc w:val="center"/>
        <w:rPr>
          <w:rFonts w:eastAsia="Lucida Sans Unicode" w:cs="Tahoma"/>
          <w:color w:val="auto"/>
          <w:kern w:val="2"/>
          <w:sz w:val="28"/>
          <w:szCs w:val="28"/>
          <w:lang w:val="fr-FR" w:eastAsia="zxx" w:bidi="zxx"/>
        </w:rPr>
      </w:pPr>
      <w:r>
        <w:rPr>
          <w:rFonts w:eastAsia="Lucida Sans Unicode" w:cs="Tahoma"/>
          <w:color w:val="auto"/>
          <w:kern w:val="2"/>
          <w:sz w:val="28"/>
          <w:szCs w:val="28"/>
          <w:lang w:val="fr-FR" w:eastAsia="zxx" w:bidi="zxx"/>
        </w:rPr>
        <w:t>Description du fonctionnement des Mdph</w:t>
      </w:r>
    </w:p>
    <w:p>
      <w:pPr>
        <w:pStyle w:val="Heading1"/>
        <w:tabs>
          <w:tab w:val="clear" w:pos="709"/>
          <w:tab w:val="left" w:pos="0" w:leader="none"/>
        </w:tabs>
        <w:ind w:left="0" w:right="0" w:hanging="0"/>
        <w:rPr>
          <w:rFonts w:eastAsia="Lucida Sans Unicode" w:cs="Tahoma"/>
          <w:b/>
          <w:b/>
          <w:bCs/>
          <w:color w:val="auto"/>
          <w:kern w:val="2"/>
          <w:sz w:val="32"/>
          <w:szCs w:val="32"/>
          <w:lang w:val="fr-FR" w:eastAsia="zxx" w:bidi="zxx"/>
        </w:rPr>
      </w:pPr>
      <w:r>
        <w:rPr>
          <w:rFonts w:eastAsia="Lucida Sans Unicode" w:cs="Tahoma"/>
          <w:b/>
          <w:bCs/>
          <w:color w:val="auto"/>
          <w:kern w:val="2"/>
          <w:sz w:val="32"/>
          <w:szCs w:val="32"/>
          <w:lang w:val="fr-FR" w:eastAsia="zxx" w:bidi="zxx"/>
        </w:rPr>
        <w:t>Les Acteurs</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Personne handicapée</w:t>
      </w:r>
      <w:r>
        <w:rPr>
          <w:rFonts w:eastAsia="Lucida Sans Unicode" w:cs="Tahoma"/>
          <w:color w:val="auto"/>
          <w:kern w:val="2"/>
          <w:sz w:val="24"/>
          <w:szCs w:val="24"/>
          <w:lang w:val="fr-FR" w:eastAsia="zxx" w:bidi="zxx"/>
        </w:rPr>
        <w:t xml:space="preserve"> : La personne handicapée qui fait appel aux services de la Mdph ou éventuellement, la personne qui l'assiste dans sa démarche. (son représentant légal)</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Accueil MDPH</w:t>
      </w:r>
      <w:r>
        <w:rPr>
          <w:rFonts w:eastAsia="Lucida Sans Unicode" w:cs="Tahoma"/>
          <w:b/>
          <w:bCs/>
          <w:color w:val="auto"/>
          <w:kern w:val="2"/>
          <w:sz w:val="24"/>
          <w:szCs w:val="24"/>
          <w:lang w:val="fr-FR" w:eastAsia="zxx" w:bidi="zxx"/>
        </w:rPr>
        <w:t xml:space="preserve"> : </w:t>
      </w:r>
      <w:r>
        <w:rPr>
          <w:rFonts w:eastAsia="Lucida Sans Unicode" w:cs="Tahoma"/>
          <w:color w:val="auto"/>
          <w:kern w:val="2"/>
          <w:sz w:val="24"/>
          <w:szCs w:val="24"/>
          <w:lang w:val="fr-FR" w:eastAsia="zxx" w:bidi="zxx"/>
        </w:rPr>
        <w:t>Personnel de la MDPH réalisant la fonction de réception des dossiers et demandes des personnes handicapées. (par roulement) Il peut aussi s'agir du personnel d'un organisme auquel la fonction accueil a été délégué.</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Instructeur</w:t>
      </w:r>
      <w:r>
        <w:rPr>
          <w:rFonts w:eastAsia="Lucida Sans Unicode" w:cs="Tahoma"/>
          <w:color w:val="auto"/>
          <w:kern w:val="2"/>
          <w:sz w:val="24"/>
          <w:szCs w:val="24"/>
          <w:lang w:val="fr-FR" w:eastAsia="zxx" w:bidi="zxx"/>
        </w:rPr>
        <w:t xml:space="preserve"> : Personnel MDPH chargé de terminer la saisie des demandes. (par roulement)</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Médecin coordonnateur</w:t>
      </w:r>
      <w:r>
        <w:rPr>
          <w:rFonts w:eastAsia="Lucida Sans Unicode" w:cs="Tahoma"/>
          <w:color w:val="auto"/>
          <w:kern w:val="2"/>
          <w:sz w:val="24"/>
          <w:szCs w:val="24"/>
          <w:lang w:val="fr-FR" w:eastAsia="zxx" w:bidi="zxx"/>
        </w:rPr>
        <w:t xml:space="preserve"> : Chargé de la phase médicale, il est responsable de la mise à jour de la partie médicale du dossier.</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Evaluateurs</w:t>
      </w:r>
      <w:r>
        <w:rPr>
          <w:rFonts w:eastAsia="Lucida Sans Unicode" w:cs="Tahoma"/>
          <w:color w:val="auto"/>
          <w:kern w:val="2"/>
          <w:sz w:val="24"/>
          <w:szCs w:val="24"/>
          <w:lang w:val="fr-FR" w:eastAsia="zxx" w:bidi="zxx"/>
        </w:rPr>
        <w:t xml:space="preserve"> : Sous ce terme générique, on désigne les différents intervenants qui participent à la mise à jour des données relatives à la grille d'analyse multidimensionnelle. A l'exception du médecin coordonnateur, ces intervenants sont membres ou non de l'équipe pluridisciplinaire, ils appartiennent ou non au personnel de la Mdph.</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Instructeur coordonnateur</w:t>
      </w:r>
      <w:r>
        <w:rPr>
          <w:rFonts w:eastAsia="Lucida Sans Unicode" w:cs="Tahoma"/>
          <w:color w:val="auto"/>
          <w:kern w:val="2"/>
          <w:sz w:val="24"/>
          <w:szCs w:val="24"/>
          <w:lang w:val="fr-FR" w:eastAsia="zxx" w:bidi="zxx"/>
        </w:rPr>
        <w:t xml:space="preserve"> :Il s'agit de l'agent de la Mdph qui va prendre en charge le dossier pour de sa présentation à l'équipe pluridisciplinaire à la CDA, il restera l'interlocuteur privilégié de la personne handicapée.</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 xml:space="preserve">Équipe pluridisciplinaire </w:t>
      </w:r>
      <w:r>
        <w:rPr>
          <w:rFonts w:eastAsia="Lucida Sans Unicode" w:cs="Tahoma"/>
          <w:color w:val="auto"/>
          <w:kern w:val="2"/>
          <w:sz w:val="24"/>
          <w:szCs w:val="24"/>
          <w:lang w:val="fr-FR" w:eastAsia="zxx" w:bidi="zxx"/>
        </w:rPr>
        <w:t>:L'équipe pluridisciplinaire prépare la proposition de compensation, elle est composé de spécialistes choisies en fonction de leur connaissance du type de handicap de la personne dont le dossier est à l 'étude. Ces spécialistes appartiennent ou non au personnel de la maison du handicap. On distingue plusieurs équipes pluridisciplinaires qui sont saisies en fonction, du lieu 'habitation de la personne handicapée et du type de handicap.</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CDA</w:t>
      </w:r>
      <w:r>
        <w:rPr>
          <w:rFonts w:eastAsia="Lucida Sans Unicode" w:cs="Tahoma"/>
          <w:color w:val="auto"/>
          <w:kern w:val="2"/>
          <w:sz w:val="24"/>
          <w:szCs w:val="24"/>
          <w:lang w:val="fr-FR" w:eastAsia="zxx" w:bidi="zxx"/>
        </w:rPr>
        <w:t xml:space="preserve"> :La commission des droits et de l'autonomie est l'organe décisionnel.</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Comité des financeurs</w:t>
      </w:r>
      <w:r>
        <w:rPr>
          <w:rFonts w:eastAsia="Lucida Sans Unicode" w:cs="Tahoma"/>
          <w:color w:val="auto"/>
          <w:kern w:val="2"/>
          <w:sz w:val="24"/>
          <w:szCs w:val="24"/>
          <w:lang w:val="fr-FR" w:eastAsia="zxx" w:bidi="zxx"/>
        </w:rPr>
        <w:t xml:space="preserve"> : Il réuni les donateurs et prend les décisions relatives au fond départemental de compensation, géré par la MDPH</w:t>
      </w:r>
    </w:p>
    <w:p>
      <w:pPr>
        <w:pStyle w:val="Normal"/>
        <w:numPr>
          <w:ilvl w:val="0"/>
          <w:numId w:val="2"/>
        </w:numPr>
        <w:tabs>
          <w:tab w:val="clear" w:pos="709"/>
          <w:tab w:val="left" w:pos="360" w:leader="none"/>
        </w:tabs>
        <w:ind w:left="360" w:right="0" w:hanging="360"/>
        <w:rPr/>
      </w:pPr>
      <w:r>
        <w:rPr>
          <w:rFonts w:eastAsia="Lucida Sans Unicode" w:cs="Tahoma"/>
          <w:b/>
          <w:bCs/>
          <w:color w:val="auto"/>
          <w:kern w:val="2"/>
          <w:sz w:val="24"/>
          <w:szCs w:val="24"/>
          <w:lang w:val="fr-FR" w:eastAsia="zxx" w:bidi="zxx"/>
        </w:rPr>
        <w:t>Chargé de compensation</w:t>
      </w:r>
      <w:r>
        <w:rPr>
          <w:rFonts w:eastAsia="Lucida Sans Unicode" w:cs="Tahoma"/>
          <w:color w:val="auto"/>
          <w:kern w:val="2"/>
          <w:sz w:val="24"/>
          <w:szCs w:val="24"/>
          <w:lang w:val="fr-FR" w:eastAsia="zxx" w:bidi="zxx"/>
        </w:rPr>
        <w:t xml:space="preserve"> : Il gère le fond de compensation au sein de la mdph et prépare les réunions du comité des financeurs.</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Organisme Tiers</w:t>
      </w:r>
      <w:r>
        <w:rPr>
          <w:rFonts w:eastAsia="Lucida Sans Unicode" w:cs="Tahoma"/>
          <w:color w:val="auto"/>
          <w:kern w:val="2"/>
          <w:sz w:val="24"/>
          <w:szCs w:val="24"/>
          <w:lang w:val="fr-FR" w:eastAsia="zxx" w:bidi="zxx"/>
        </w:rPr>
        <w:t xml:space="preserve"> : Organisme qui exécute les décisions prises par la CDA. financièrement dans le cas du département et de la Caf, ou non dans le cas de l'inspection d'académie, des établissements d'hébergement, etc...</w:t>
      </w:r>
    </w:p>
    <w:p>
      <w:pPr>
        <w:pStyle w:val="Normal"/>
        <w:numPr>
          <w:ilvl w:val="0"/>
          <w:numId w:val="2"/>
        </w:numPr>
        <w:tabs>
          <w:tab w:val="clear" w:pos="709"/>
          <w:tab w:val="left" w:pos="360" w:leader="none"/>
        </w:tabs>
        <w:ind w:left="360" w:right="0" w:hanging="360"/>
        <w:rPr/>
      </w:pPr>
      <w:r>
        <w:rPr>
          <w:rFonts w:eastAsia="Lucida Sans Unicode" w:cs="Tahoma"/>
          <w:b/>
          <w:bCs/>
          <w:i/>
          <w:iCs/>
          <w:color w:val="auto"/>
          <w:kern w:val="2"/>
          <w:sz w:val="24"/>
          <w:szCs w:val="24"/>
          <w:lang w:val="fr-FR" w:eastAsia="zxx" w:bidi="zxx"/>
        </w:rPr>
        <w:t>CNSA</w:t>
      </w:r>
      <w:r>
        <w:rPr>
          <w:rFonts w:eastAsia="Lucida Sans Unicode" w:cs="Tahoma"/>
          <w:color w:val="auto"/>
          <w:kern w:val="2"/>
          <w:sz w:val="24"/>
          <w:szCs w:val="24"/>
          <w:lang w:val="fr-FR" w:eastAsia="zxx" w:bidi="zxx"/>
        </w:rPr>
        <w:t xml:space="preserve"> : Caisse Nationale de Solidarité et d'autonomie Organisme qui entre autres missions collecte les données issues de l'application mdph.</w:t>
      </w:r>
    </w:p>
    <w:p>
      <w:pPr>
        <w:pStyle w:val="Heading1"/>
        <w:tabs>
          <w:tab w:val="clear" w:pos="709"/>
          <w:tab w:val="left" w:pos="0" w:leader="none"/>
        </w:tabs>
        <w:ind w:left="0" w:right="0" w:hanging="0"/>
        <w:rPr>
          <w:rFonts w:eastAsia="Lucida Sans Unicode" w:cs="Tahoma"/>
          <w:b/>
          <w:b/>
          <w:bCs/>
          <w:color w:val="auto"/>
          <w:kern w:val="2"/>
          <w:sz w:val="32"/>
          <w:szCs w:val="32"/>
          <w:lang w:val="fr-FR" w:eastAsia="zxx" w:bidi="zxx"/>
        </w:rPr>
      </w:pPr>
      <w:r>
        <w:rPr>
          <w:rFonts w:eastAsia="Lucida Sans Unicode" w:cs="Tahoma"/>
          <w:b/>
          <w:bCs/>
          <w:color w:val="auto"/>
          <w:kern w:val="2"/>
          <w:sz w:val="32"/>
          <w:szCs w:val="32"/>
          <w:lang w:val="fr-FR" w:eastAsia="zxx" w:bidi="zxx"/>
        </w:rPr>
        <w:t>Les procédures</w:t>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Accueil de premier et second niveau</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 fonction accueil de la MDPH n'est pas prise en compte par l'application, il s'agit de l'accueil de premier niveau, allant de l'information ou l'orientation par un professionnel (assistante sociale, enseignant référant) ou le guichet d'accueil mdph, jusqu'à l'assistance apporté à la personne dans la préparation du dépôt d'un dossier, (en particulier, la rédaction du projet de vie) Cette assistance apporté sera par contre enregistrée si elle ce traduit par le dépôt d'un dossier.</w:t>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Prise en charge des demande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Cette action sera réalisée dans un premier temps par le service accueil de la Mdph, elle pourra plus tard être confiée à des partenaires extérieurs, (Maison sociale du Département, Caf ...)</w:t>
      </w:r>
    </w:p>
    <w:p>
      <w:pPr>
        <w:pStyle w:val="Normal"/>
        <w:tabs>
          <w:tab w:val="clear" w:pos="709"/>
          <w:tab w:val="left" w:pos="360" w:leader="none"/>
        </w:tabs>
        <w:rPr/>
      </w:pPr>
      <w:r>
        <w:rPr>
          <w:rFonts w:eastAsia="Lucida Sans Unicode" w:cs="Tahoma"/>
          <w:color w:val="auto"/>
          <w:kern w:val="2"/>
          <w:sz w:val="24"/>
          <w:szCs w:val="24"/>
          <w:lang w:val="fr-FR" w:eastAsia="zxx" w:bidi="zxx"/>
        </w:rPr>
        <w:t>L'accueil mdph est chargé de réceptionner le dossier transmis par la personne handicapée, Ce dossier fait alors l'objet d'une pré saisie, des informations relatives à l'état civil de la personne handicapée et à ces responsables légaux, des informations relatives à la nature de la demande (il ne s'agit pas de la nature précise de la demande qui ne peut être déterminée qu'après analyse précise du dossier), des pièces justificatives jointes au dossier, (on distingues pièces bloquantes et pièces</w:t>
      </w:r>
      <w:r>
        <w:rPr>
          <w:rFonts w:eastAsia="Lucida Sans Unicode" w:cs="Tahoma"/>
          <w:color w:val="000000"/>
          <w:kern w:val="2"/>
          <w:sz w:val="24"/>
          <w:szCs w:val="24"/>
          <w:lang w:val="fr-FR" w:eastAsia="zxx" w:bidi="zxx"/>
        </w:rPr>
        <w:t xml:space="preserve"> non bloquantes)</w:t>
      </w:r>
    </w:p>
    <w:p>
      <w:pPr>
        <w:pStyle w:val="Normal"/>
        <w:tabs>
          <w:tab w:val="clear" w:pos="709"/>
          <w:tab w:val="left" w:pos="360" w:leader="none"/>
        </w:tabs>
        <w:rPr/>
      </w:pPr>
      <w:r>
        <w:rPr>
          <w:rFonts w:eastAsia="Lucida Sans Unicode" w:cs="Tahoma"/>
          <w:color w:val="auto"/>
          <w:kern w:val="2"/>
          <w:sz w:val="24"/>
          <w:szCs w:val="24"/>
          <w:lang w:val="fr-FR" w:eastAsia="zxx" w:bidi="zxx"/>
        </w:rPr>
        <w:t>La numérisation du dossier est faite soit immédiatement lors de l'accueil, soit en différé. Elle ne peut être complète, en effet, le personnel administratif chargé de l'accueil n'a pas l'autorisation d'ouvrir les certificats médicaux joints au do</w:t>
      </w:r>
      <w:r>
        <w:rPr>
          <w:rFonts w:eastAsia="Lucida Sans Unicode" w:cs="Tahoma"/>
          <w:color w:val="000000"/>
          <w:kern w:val="2"/>
          <w:sz w:val="24"/>
          <w:szCs w:val="24"/>
          <w:lang w:val="fr-FR" w:eastAsia="zxx" w:bidi="zxx"/>
        </w:rPr>
        <w:t>ssier.</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Si le dossier est complet, un accusé de réception est envoyé à la personne handicapée, sinon il s'agit d'un accusé de dépôt accompagné d'une demande de pièces manquantes. Les délais de recours sont ouvert à partir de l'envoi de l'accusé de réception.(quatre mois à partir de cette dat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Si les pièces obligatoires sont présentes le dossier passe en mode « Gestion » même si il n'a pas été possible d'accuser réception, cela permet d'accélérer les traitement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63970" cy="4420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63970" cy="442087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Saisie de la demand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Une première instruction est effectué par une personne de la Mdph après sélection du dossier parmi la liste des dossiers à traiter en fonction des critères suivants : date de l'accusé de réception, échéance du renouvellement, type de demande (élément le plus long à traiter), priorité sociale (critères d'urgence sociale, de danger,...).</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instructeur complète la saisie et transmet le dossier au médecin coordonnateur.</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23840" cy="2390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23840" cy="2390140"/>
                    </a:xfrm>
                    <a:prstGeom prst="rect">
                      <a:avLst/>
                    </a:prstGeom>
                  </pic:spPr>
                </pic:pic>
              </a:graphicData>
            </a:graphic>
          </wp:anchor>
        </w:drawing>
      </w:r>
    </w:p>
    <w:p>
      <w:pPr>
        <w:pStyle w:val="Normal"/>
        <w:tabs>
          <w:tab w:val="clear" w:pos="709"/>
          <w:tab w:val="left" w:pos="360" w:leader="none"/>
        </w:tabs>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 parcours médical</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 médecin coordonnateur ouvre les certificats. Il sollicite la collaboration d'évaluateurs qui préparent leur rapport d'évaluation. (éventuellement en complétant une partie de la grille d'analyse multidimensionnelle). Il peut intervenir lui même en qualité d'évaluateur. Cette phase d'évaluation ne se limite pas à une évaluation médicale mais peut inclure des éléments d'évaluation sociaux ou scolaires. Dans ce cas l'évaluateur peut être une assistante sociale ou un enseignant référant. Cette évaluation peut amener à rejeter la demande. (Dans ce cas, il sera tout de même transmis à la CDA pour valider ce rejet). Les rapports dévaluation seront pour partie saisies dans l'application et pour partie numérisés à partir de leur forme papier et intégrés dans la GED. (gestion électronique de document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Il peut être envisager à terme d'assister l'évaluateur dans son travail par la mise en oeuvre d'un système logiciel indépendant mais connecté au système étudié.</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 saisie et la prise en compte dans l'application des éléments issus des différentes évaluations sera le plus souvent effectué par les instructeurs de la mdph, cela en respectant les droits d'accès propres à chaque catégorie de documents. (médecins, équipe pluridisciplinaire, administratif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83020" cy="424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383020" cy="424180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 processus décisionnel</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 dossier est alors transmis à l'instructeur coordonnateur, celui-ci est désigné en fonction de l'adresse du demandeur. Il planifie les passages de dossiers en Équipe Pluridisciplinaires et en Commission des droits et de l'autonomie (CDA).</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 choix de l'équipe pluridisciplinaire est fait en fonction du type de demande (et éventuellement du domicile).</w:t>
      </w:r>
    </w:p>
    <w:p>
      <w:pPr>
        <w:pStyle w:val="Normal"/>
        <w:tabs>
          <w:tab w:val="clear" w:pos="709"/>
          <w:tab w:val="left" w:pos="360" w:leader="none"/>
        </w:tabs>
        <w:rPr/>
      </w:pPr>
      <w:r>
        <w:rPr>
          <w:rFonts w:eastAsia="Lucida Sans Unicode" w:cs="Tahoma"/>
          <w:color w:val="auto"/>
          <w:kern w:val="2"/>
          <w:sz w:val="24"/>
          <w:szCs w:val="24"/>
          <w:lang w:val="fr-FR" w:eastAsia="zxx" w:bidi="zxx"/>
        </w:rPr>
        <w:t>L'instructeur coordonnateur participe à l'équipe pluridisciplinaire qui élabore une proposition de plan de compensation.</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 proposition de plan de compensation est saisie par les techniciens conseils, qui l'envoient au demandeur. Celui-ci dispose d'un délai de 15 jours pour répondre. Parallèlement, les techniciens conseils peuvent être amené à saisir le « chargé de compensation » qui va essayer d'obtenir les financements complémentaire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instructeur coordonnateur prépare, le passage en CDA de la PPC et des observations éventuelles du demandeur. (fiches de synthès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Il accompagne le dossier en CDA. Les techniciens conseils notifient à l'usager les décisions prises. Pour les usagers précédemment bénéficiaires de l'ACTP, ils ont la possibilité d'accepter le plan de compensation ou de continuer à bénéficier de celle-ci.</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88100" cy="7019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6388100" cy="701929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 suivi des décisions prise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s différentes procédures de suivi des décisions prises seront à étudier séparements, cela en fonction du type de décision et de l'organisme qui les exécutes. Dans l'application peuvent être saisies non seulement des informations relatives à l'effectivité de l'aide apporté, mais aussi des informations concernant les intervenants. Il s'agit des établissements, des aidant (familial, gré à gré, prestataire, mandataire), des auxiliaire de vie scolaire, des assistante sociale, des enseignants référents, etc )</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 MDPH exécute un certain nombre de décisions elle même. (édition de cartes d'invalidité, fond départemental de compensation, ...)</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04615" cy="3523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04615" cy="3523615"/>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a vie du dossier</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Un même plan de compensation peut concerner plusieurs organismes maître d'oeuvres, par exemple la Caf et l'Education Nationale pour le plan de compensation d'un enfant scolarisé. Chacun de ces organismes, et la MDPH peuvent être amenés à avoir connaissance d'informations qui sont nécessaires pour actualiser un Dossier, situation familiale, adresse, informations banquaires, informations relatives à un handicap, décès, informations relatives à la compensation comme réception d'une facture de travaux qui déclenche le versement de l'aide, pour ce qui concerne la PCH par le département, et pour ce qui concerne le fond de compensation par la MDPH.</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Il est donc nécessaire que l'application MDPH échange des « mises à jour » en permanence avec les applications des organismes chargés d'exécution, cela concerne particulièrement le Département.</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 xml:space="preserve">Deux solutions sont possibles, </w:t>
      </w:r>
    </w:p>
    <w:p>
      <w:pPr>
        <w:pStyle w:val="Normal"/>
        <w:numPr>
          <w:ilvl w:val="0"/>
          <w:numId w:val="3"/>
        </w:numPr>
        <w:tabs>
          <w:tab w:val="clear" w:pos="709"/>
          <w:tab w:val="left" w:pos="720" w:leader="none"/>
        </w:tabs>
        <w:ind w:left="720" w:right="0" w:hanging="360"/>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MDPH et organisme payeur échangent des informations périodiquement,</w:t>
      </w:r>
    </w:p>
    <w:p>
      <w:pPr>
        <w:pStyle w:val="Normal"/>
        <w:numPr>
          <w:ilvl w:val="0"/>
          <w:numId w:val="3"/>
        </w:numPr>
        <w:tabs>
          <w:tab w:val="clear" w:pos="709"/>
          <w:tab w:val="left" w:pos="720" w:leader="none"/>
        </w:tabs>
        <w:ind w:left="720" w:right="0" w:hanging="360"/>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pplication MDPH est accessible aux agents de l'organisme payeur pour ce qui concerne certaines mises à jour qui sont de leur responsabilité, auquel cas l'application Mdph fournis aux agents du département les éléments nécessaires à l'exécution de leur mission. (Notification du Département, ordre de paiements à destination de la comptabilité Départementale, etc ...)</w:t>
      </w:r>
    </w:p>
    <w:p>
      <w:pPr>
        <w:pStyle w:val="Normal"/>
        <w:tabs>
          <w:tab w:val="clear" w:pos="709"/>
          <w:tab w:val="left" w:pos="72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72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8860" cy="33515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18860" cy="335153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 suivi du recours</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ab/>
        <w:t>On distingue, le recours gracieux, la conciliation et le recours contentieux. L'application mdph doit pouvoir enregistrer ces recours. La procédure complète de traitement d'un recours n'est pas détaillé ici, si le recours est pris en compte, il s'agit, soit d'une erreur avéré reconnu par la  MDPH (recours gracieux, ...), dans ce cas les éléments du dossier erronés sont corrigés et un nouveau passage en CDA est organisé, soit d'une décision de justice qui remplace la décision de la CDA.</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447415" cy="9232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9" r="-10" b="-39"/>
                    <a:stretch>
                      <a:fillRect/>
                    </a:stretch>
                  </pic:blipFill>
                  <pic:spPr bwMode="auto">
                    <a:xfrm>
                      <a:off x="0" y="0"/>
                      <a:ext cx="3447415" cy="92329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intervention du fond départemental de compensation</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 chargé de compensation consulte des financeurs pour obtenir des financements complémentaires à l'attribution d'une éventuelle aide PCH. (Caf,Sécurité sociale, assurances, etc ) Pour le moment, il n'a pas été décidé si le système intervient dans cette procédur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Il organise la réunion du comité des financeurs pour demander un financement complémentaire. La décision est prise par le comité des financeurs en fonction des fonds disponibles et sous réserve de la décision de la CDA concernant l'aide PCH .</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Une cellule médiation sera créé.</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 PCH est la Prestation de Compensation du Handicap, elle est payé par le Département.</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27546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6118860" cy="275463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 paiement de prestations par la MDPH</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Pour ce qui concerne un certain nombre d'aides, la MDPH est elle même chargé de l'exécution de la Décision. Il s'agit entre autre du paiement de la part prise en charge par le fond départemental de compensation.. Le paiement est déclenché par le paiement par le Département, de la PCH au vue d'une facture qui lui est présentée par la personne handicapé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217160" cy="49682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217160" cy="4968240"/>
                    </a:xfrm>
                    <a:prstGeom prst="rect">
                      <a:avLst/>
                    </a:prstGeom>
                  </pic:spPr>
                </pic:pic>
              </a:graphicData>
            </a:graphic>
          </wp:anchor>
        </w:drawing>
      </w:r>
    </w:p>
    <w:p>
      <w:pPr>
        <w:pStyle w:val="Heading2"/>
        <w:tabs>
          <w:tab w:val="clear" w:pos="709"/>
          <w:tab w:val="left" w:pos="0" w:leader="none"/>
        </w:tabs>
        <w:ind w:left="0" w:right="0" w:hanging="0"/>
        <w:rPr>
          <w:rFonts w:eastAsia="Lucida Sans Unicode" w:cs="Tahoma"/>
          <w:b/>
          <w:b/>
          <w:bCs/>
          <w:i/>
          <w:i/>
          <w:iCs/>
          <w:color w:val="auto"/>
          <w:kern w:val="2"/>
          <w:sz w:val="28"/>
          <w:szCs w:val="28"/>
          <w:lang w:val="fr-FR" w:eastAsia="zxx" w:bidi="zxx"/>
        </w:rPr>
      </w:pPr>
      <w:r>
        <w:rPr>
          <w:rFonts w:eastAsia="Lucida Sans Unicode" w:cs="Tahoma"/>
          <w:b/>
          <w:bCs/>
          <w:i/>
          <w:iCs/>
          <w:color w:val="auto"/>
          <w:kern w:val="2"/>
          <w:sz w:val="28"/>
          <w:szCs w:val="28"/>
          <w:lang w:val="fr-FR" w:eastAsia="zxx" w:bidi="zxx"/>
        </w:rPr>
        <w:t>L'envoie de données à la CNSA</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es données sont extraites périodiquement de l'application, ananonymisés par le logiciel Foin et transmises à la CNSA de façon sécurisé.</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512945" cy="44272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512945" cy="4427220"/>
                    </a:xfrm>
                    <a:prstGeom prst="rect">
                      <a:avLst/>
                    </a:prstGeom>
                  </pic:spPr>
                </pic:pic>
              </a:graphicData>
            </a:graphic>
          </wp:anchor>
        </w:drawing>
      </w:r>
    </w:p>
    <w:p>
      <w:pPr>
        <w:pStyle w:val="Heading2"/>
        <w:tabs>
          <w:tab w:val="clear" w:pos="709"/>
          <w:tab w:val="left" w:pos="0" w:leader="none"/>
        </w:tabs>
        <w:ind w:left="0" w:right="0" w:hanging="0"/>
        <w:rPr/>
      </w:pPr>
      <w:r>
        <w:rPr/>
        <w:t>Rappeler aux usagers les échéance de fin d'aid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L'application doit être en mesure de générer un courrier aux personnes handicapées dont les droits arrivent à échéance, cela afin de leur laisser un délai suffisant pour leur permettre de demander un renouvellement de leur aid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t>De même, l'instructeur coordonnateur doit être informé des dossiers des usagers dont il est responsable qui arrivent à échéance.</w:t>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r>
    </w:p>
    <w:p>
      <w:pPr>
        <w:pStyle w:val="Normal"/>
        <w:tabs>
          <w:tab w:val="clear" w:pos="709"/>
          <w:tab w:val="left" w:pos="360" w:leader="none"/>
        </w:tabs>
        <w:rPr>
          <w:rFonts w:eastAsia="Lucida Sans Unicode" w:cs="Tahoma"/>
          <w:color w:val="auto"/>
          <w:kern w:val="2"/>
          <w:sz w:val="24"/>
          <w:szCs w:val="24"/>
          <w:lang w:val="fr-FR" w:eastAsia="zxx" w:bidi="zxx"/>
        </w:rPr>
      </w:pPr>
      <w:r>
        <w:rPr>
          <w:rFonts w:eastAsia="Lucida Sans Unicode" w:cs="Tahoma"/>
          <w:color w:val="auto"/>
          <w:kern w:val="2"/>
          <w:sz w:val="24"/>
          <w:szCs w:val="24"/>
          <w:lang w:val="fr-FR" w:eastAsia="zxx" w:bidi="zxx"/>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161915" cy="33426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161915" cy="334264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paragraph" w:styleId="Heading1">
    <w:name w:val="Heading 1"/>
    <w:basedOn w:val="Titre1"/>
    <w:next w:val="TextBody"/>
    <w:qFormat/>
    <w:pPr>
      <w:numPr>
        <w:ilvl w:val="0"/>
        <w:numId w:val="1"/>
      </w:numPr>
      <w:ind w:left="0" w:right="0" w:hanging="0"/>
      <w:outlineLvl w:val="0"/>
    </w:pPr>
    <w:rPr>
      <w:b/>
      <w:bCs/>
      <w:sz w:val="32"/>
      <w:szCs w:val="32"/>
    </w:rPr>
  </w:style>
  <w:style w:type="paragraph" w:styleId="Heading2">
    <w:name w:val="Heading 2"/>
    <w:basedOn w:val="Titre1"/>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Lgende1">
    <w:name w:val="Légende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49:00Z</dcterms:created>
  <dc:creator>alain minda</dc:creator>
  <dc:description/>
  <dc:language>en-US</dc:language>
  <cp:lastModifiedBy>alain minda</cp:lastModifiedBy>
  <cp:lastPrinted>2007-05-25T11:48:00Z</cp:lastPrinted>
  <dcterms:modified xsi:type="dcterms:W3CDTF">2007-05-23T15:27:00Z</dcterms:modified>
  <cp:revision>6</cp:revision>
  <dc:subject/>
  <dc:title/>
</cp:coreProperties>
</file>